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701" w:leader="none"/>
          <w:tab w:val="center" w:pos="4819" w:leader="none"/>
          <w:tab w:val="right" w:pos="9638" w:leader="none"/>
        </w:tabs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-32385</wp:posOffset>
            </wp:positionV>
            <wp:extent cx="1143000" cy="8636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701" w:leader="none"/>
          <w:tab w:val="center" w:pos="4819" w:leader="none"/>
          <w:tab w:val="right" w:pos="9638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rdine Consulenti del Lavo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nsiglio Provinciale di Udi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outlineLvl w:val="0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outlineLvl w:val="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outlineLvl w:val="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STRUZIONI PRESENTAZIONE ISTANZA DI PARERE/ASSEVERAZIONE DI CONGRUITA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right" w:pos="9120" w:leader="none"/>
        </w:tabs>
        <w:jc w:val="center"/>
        <w:outlineLvl w:val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(per parcelle relative a prestazioni effettuate dopo il 23 luglio 2012)</w:t>
      </w:r>
    </w:p>
    <w:p>
      <w:pPr>
        <w:pStyle w:val="Normal"/>
        <w:tabs>
          <w:tab w:val="clear" w:pos="708"/>
          <w:tab w:val="right" w:pos="9120" w:leader="none"/>
        </w:tabs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right" w:pos="9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due fogli che seguono dovranno essere compilati nelle parti evidenziate.</w:t>
      </w:r>
    </w:p>
    <w:p>
      <w:pPr>
        <w:pStyle w:val="Normal"/>
        <w:tabs>
          <w:tab w:val="clear" w:pos="708"/>
          <w:tab w:val="right" w:pos="9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120" w:leader="none"/>
        </w:tabs>
        <w:jc w:val="both"/>
        <w:rPr/>
      </w:pPr>
      <w:r>
        <w:rPr>
          <w:sz w:val="22"/>
          <w:szCs w:val="22"/>
        </w:rPr>
        <w:t xml:space="preserve">All’istanza, sottoscritta dal consulente e redatta in bollo da </w:t>
      </w:r>
      <w:r>
        <w:rPr>
          <w:b/>
          <w:sz w:val="22"/>
          <w:szCs w:val="22"/>
        </w:rPr>
        <w:t>€16,00</w:t>
      </w:r>
      <w:r>
        <w:rPr>
          <w:sz w:val="22"/>
          <w:szCs w:val="22"/>
        </w:rPr>
        <w:t xml:space="preserve">, dovranno essere allegati </w:t>
      </w:r>
    </w:p>
    <w:p>
      <w:pPr>
        <w:pStyle w:val="Normal"/>
        <w:tabs>
          <w:tab w:val="clear" w:pos="708"/>
          <w:tab w:val="right" w:pos="9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n.01 marche da bollo da Euro 16,00 non applicata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cella/avviso parcella o notula in triplice copia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abella di sintesi ai parametri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escrizione analitica dell’attività svolta in triplice copia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/>
      </w:pPr>
      <w:r>
        <w:rPr>
          <w:sz w:val="22"/>
          <w:szCs w:val="22"/>
        </w:rPr>
        <w:t>copia documento di identità in corso di validità del richiedent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a documentazione, in regola con quanto sopra indicato, potrà esser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resentata direttamente in segreteria negli orari di apertura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noltrata alla stessa </w:t>
      </w:r>
      <w:r>
        <w:rPr>
          <w:b/>
          <w:sz w:val="22"/>
          <w:szCs w:val="22"/>
          <w:u w:val="single"/>
        </w:rPr>
        <w:t>in formato pdf firmato digitalmente</w:t>
      </w:r>
      <w:r>
        <w:rPr>
          <w:sz w:val="22"/>
          <w:szCs w:val="22"/>
        </w:rPr>
        <w:t xml:space="preserve">, tramite PEC all’indirizzo </w:t>
      </w:r>
      <w:hyperlink r:id="rId3">
        <w:r>
          <w:rPr>
            <w:rStyle w:val="InternetLink"/>
            <w:sz w:val="22"/>
            <w:szCs w:val="22"/>
          </w:rPr>
          <w:t>ordine.udine@consulentidellavoropec.it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/>
      </w:pPr>
      <w:r>
        <w:rPr>
          <w:sz w:val="22"/>
          <w:szCs w:val="22"/>
        </w:rPr>
        <w:t>L’Ordine provvederà a comunicare via e-mail la disponibilità del fascicolo per il ritiro, nonché gli importi dovuti per i diritti di segreter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/>
      </w:pPr>
      <w:r>
        <w:rPr>
          <w:sz w:val="22"/>
          <w:szCs w:val="22"/>
        </w:rPr>
        <w:t xml:space="preserve">Gli stessi, calcolati in base alla sottostante tabella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1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2,40% dell'importo delle spettanze per imponibili fino a 3.000,00 euro (con un minimo di 40, 00 euro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1,20% dell'importo delle spettanze per imponibili oltre 3.000,00 euro e fino a 6.000 euro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0,60% dell'importo delle spettanze per imponibili oltre 6.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dranno versati in segreteria all’atto del ritiro, in contanti o a mezzo assegno non trasferibile intestato a “</w:t>
      </w:r>
      <w:r>
        <w:rPr>
          <w:b/>
          <w:sz w:val="22"/>
          <w:szCs w:val="22"/>
        </w:rPr>
        <w:t>Ordine Provinciale dei Consulenti Del Lavoro -  Udine</w:t>
      </w:r>
      <w:r>
        <w:rPr>
          <w:sz w:val="22"/>
          <w:szCs w:val="22"/>
        </w:rPr>
        <w:t>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La segrete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B: le aliquote sopra indicate si applicano per scaglioni di imponibile e sono in vigore dal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01 dicembre 2010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jc w:val="both"/>
        <w:rPr/>
      </w:pPr>
      <w:r>
        <w:rPr>
          <w:sz w:val="18"/>
          <w:szCs w:val="18"/>
        </w:rPr>
        <w:tab/>
        <w:t>Spett.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  <w:tab w:val="right" w:pos="9420" w:leader="none"/>
        </w:tabs>
        <w:ind w:left="5529" w:hanging="0"/>
        <w:jc w:val="both"/>
        <w:outlineLvl w:val="0"/>
        <w:rPr/>
      </w:pPr>
      <w:r>
        <w:rPr>
          <w:sz w:val="18"/>
          <w:szCs w:val="18"/>
        </w:rPr>
        <w:tab/>
        <w:t>ORDINE CONSULENTI del LAVO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-405765</wp:posOffset>
                </wp:positionV>
                <wp:extent cx="1393190" cy="935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arca da bollo da 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9.7pt;height:73.7pt;mso-wrap-distance-left:9.05pt;mso-wrap-distance-right:9.05pt;mso-wrap-distance-top:0pt;mso-wrap-distance-bottom:0pt;margin-top:-31.95pt;mso-position-vertical-relative:text;margin-left: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Marca da bollo da 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  <w:tab w:val="right" w:pos="9420" w:leader="none"/>
        </w:tabs>
        <w:ind w:left="5529" w:hanging="0"/>
        <w:jc w:val="both"/>
        <w:outlineLvl w:val="0"/>
        <w:rPr/>
      </w:pPr>
      <w:r>
        <w:rPr>
          <w:sz w:val="18"/>
          <w:szCs w:val="18"/>
        </w:rPr>
        <w:tab/>
        <w:t>Consiglio Provinciale di Udine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ANZA DI PARERE/ASSEVERAZIONE DI CONGRUITA’ AI SENSI DELL’ART. 2233 C.C. IN RIFERIMENTO AI PARAMETRI DEI COMPENSI PROFESSIONALI  DI CUI AL DM 21 FEBBRAIO 2013, N. 46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 _________________________________ nato/a a ________________________ il__________________ residente a _______________________________ via ____________________________ n. _______ CAP ________ C.F.______________________ iscritto/a all’Albo dei Consulenti del Lavoro di Udine, al n. ____, dal ______________ , con studio in _____________________</w:t>
      </w:r>
      <w:bookmarkStart w:id="0" w:name="_GoBack"/>
      <w:bookmarkEnd w:id="0"/>
      <w:r>
        <w:rPr>
          <w:sz w:val="18"/>
          <w:szCs w:val="18"/>
        </w:rPr>
        <w:t xml:space="preserve">______________________ via _______________________________ n. _________ CAP _________  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LL’INTERESSE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proprio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o  nella qualità di rappresentante legale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dello Studio Associato denominato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it-IT"/>
        </w:rPr>
        <w:t>della Società tra Professionisti  denominata 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Il parere/asseverazione di congruità dei compensi  professionali ai parametri di cui al DM 21 febbraio 2013, n. 46, dell’allegata parcella/avviso di parcella/notula emessa nei confronti di: 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tale proposito, consapevole delle responsabilità e delle pene stabilite dalla legge per false attestazioni e mendaci dichiarazioni, sotto la sua responsabilità (art. 76 D.P.R. 28 dicembre 2000 n. 445), 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it-IT"/>
        </w:rPr>
        <w:t>che nel periodo dal _______________ al ___________________ ha svolto  prestazioni professionali nell’interesse del cliente: ___________________________________________________________________________________________</w:t>
      </w:r>
    </w:p>
    <w:p>
      <w:pPr>
        <w:pStyle w:val="ListParagraph"/>
        <w:spacing w:lineRule="auto" w:line="48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con sede in _______________________________ via ________________________________ n. _____ CAP _________ C.F.______________________________ P.IVA __________________________________; 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di aver effettuato le prestazioni indicate nella parcella/avviso di parcella/notula; 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che le stesse sono state inviate al cliente; 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che non sono mai state contestate nella congruità.</w:t>
      </w:r>
    </w:p>
    <w:p>
      <w:pPr>
        <w:pStyle w:val="Normal"/>
        <w:tabs>
          <w:tab w:val="clear" w:pos="708"/>
          <w:tab w:val="left" w:pos="6521" w:leader="none"/>
        </w:tabs>
        <w:spacing w:lineRule="auto" w:line="48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(Luogo e data)</w:t>
        <w:tab/>
        <w:t>FIRMA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360"/>
        <w:jc w:val="both"/>
        <w:rPr/>
      </w:pPr>
      <w:r>
        <w:rPr>
          <w:sz w:val="18"/>
          <w:szCs w:val="18"/>
        </w:rPr>
        <w:t>________________________ , _______________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4"/>
          <w:szCs w:val="14"/>
        </w:rPr>
        <w:t>ALLEGATI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n. 1  marche da bollo amministrative da Euro 16,00 non applicate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arcella/avviso parcella o notula in triplice copia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tabella di sintesi ai parametri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escrizione analitica dell’attività svolta in triplice copia;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copia documento d’identità in corso di validità del richiedente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776" w:footer="4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 Garamond Light">
    <w:charset w:val="00"/>
    <w:family w:val="roman"/>
    <w:pitch w:val="default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6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ew York;Times New Roman" w:hAnsi="New York;Times New Roman" w:cs="New York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ew York;Times New Roman" w:hAnsi="New York;Times New Roman" w:cs="New York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Apple Garamond Light" w:hAnsi="Apple Garamond Light;Apple Garamond Light" w:eastAsia="Times New Roman" w:cs="Apple Garamond Light;Apple Garamond Light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dine.udine@consulentidellavoro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2:00Z</dcterms:created>
  <dc:creator>EW/LN/CB</dc:creator>
  <dc:description/>
  <cp:keywords>Ethan</cp:keywords>
  <dc:language>en-US</dc:language>
  <cp:lastModifiedBy>Ordine Consulenti Lavoro Udine</cp:lastModifiedBy>
  <cp:lastPrinted>2014-09-29T11:31:00Z</cp:lastPrinted>
  <dcterms:modified xsi:type="dcterms:W3CDTF">2016-01-29T14:57:00Z</dcterms:modified>
  <cp:revision>17</cp:revision>
  <dc:subject/>
  <dc:title>Ethan Frome</dc:title>
</cp:coreProperties>
</file>