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 xml:space="preserve">CONTRATTO DI LAVORO A TEMPO PARZIALE 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INFORM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anno presente di voler instaurare/aver instaurato un rapporto di lavoro subordinato a tempo parziale nel rispetto delle vigenti leggi in materia, oltre che della contrattazione collettiva di riferimento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tto collettivo applicato al rapporto di lavoro a tempo parziale che si intende certificare </w:t>
      </w:r>
      <w:r>
        <w:rPr>
          <w:rFonts w:cs="Arial" w:ascii="Arial" w:hAnsi="Arial"/>
          <w:i/>
          <w:sz w:val="18"/>
          <w:szCs w:val="22"/>
        </w:rPr>
        <w:t>(specificare)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In caso di contratto trasformato da full-time a part-time, le parti sono consapevoli del diritto di precedenza di cui all’art 8 comma 6 del Dlgs 81/2015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I’                                                              NO</w:t>
        <w:tab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In caso di pattuizione di clausole elastiche, le parti dichiarano che le stesse sono conformi alle previsioni dei relativi contratti collettivi applicati ovvero intendono pattuirle avanti a codesta commissione ai sensi dell’art 6 comma 6 del Dlgs 81/2015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Timbro e firma del datore di lavoro                                        Firma del lavoratore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 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rt. 76, 1° co., D.P.R. n. 445/2000: “</w:t>
      </w:r>
      <w:r>
        <w:rPr>
          <w:rFonts w:cs="Arial"/>
          <w:color w:val="000000"/>
          <w:sz w:val="18"/>
          <w:szCs w:val="18"/>
        </w:rPr>
        <w:t>Chiunque rilascia dichiarazioni mendaci, forma atti falsi o ne fa uso nei casi previsti dal presente testo unico è punito ai sensi del codice penale e delle leggi speciali in materia</w:t>
      </w:r>
      <w:r>
        <w:rPr>
          <w:rFonts w:cs="Arial"/>
          <w:sz w:val="18"/>
          <w:szCs w:val="18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8:00Z</dcterms:created>
  <dc:creator>gzarcone</dc:creator>
  <dc:description/>
  <cp:keywords/>
  <dc:language>en-US</dc:language>
  <cp:lastModifiedBy>Giovanni Marcantonio</cp:lastModifiedBy>
  <cp:lastPrinted>2006-06-21T12:02:00Z</cp:lastPrinted>
  <dcterms:modified xsi:type="dcterms:W3CDTF">2015-12-10T11:57:00Z</dcterms:modified>
  <cp:revision>4</cp:revision>
  <dc:subject/>
  <dc:title>parttime</dc:title>
</cp:coreProperties>
</file>